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60/15 na stůl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2832" w:hanging="0"/>
        <w:rPr/>
      </w:pPr>
      <w:r>
        <w:rPr/>
        <w:t xml:space="preserve">       </w:t>
      </w: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Odměny ředitelů základních a mateřských škol zřizovaných městem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.10.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chvaluje</w:t>
      </w:r>
    </w:p>
    <w:p>
      <w:pPr>
        <w:pStyle w:val="Normal"/>
        <w:widowControl w:val="false"/>
        <w:autoSpaceDE w:val="false"/>
        <w:jc w:val="both"/>
        <w:rPr/>
      </w:pPr>
      <w:r>
        <w:rPr/>
        <w:t>udělení odměn za 2. pololetí školního roku 2013/2014 ředitelům základních a mateřských škol zřizovaných městem Strakonice dle předloženého návrhu, který je samostatnou přílohou usnesení RM uloženou na odboru školství a CR.</w:t>
      </w:r>
    </w:p>
    <w:p>
      <w:pPr>
        <w:pStyle w:val="Heading2"/>
        <w:tabs>
          <w:tab w:val="left" w:pos="708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II. Ukládá</w:t>
      </w:r>
    </w:p>
    <w:p>
      <w:pPr>
        <w:pStyle w:val="TextBody"/>
        <w:rPr/>
      </w:pPr>
      <w:r>
        <w:rPr/>
        <w:t>odboru školství a cestovního ruchu zajistit splnění výše uvedeného usnesení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Stanovisko odboru školství a cestovního ruchu:</w:t>
      </w:r>
    </w:p>
    <w:p>
      <w:pPr>
        <w:pStyle w:val="TextBody"/>
        <w:rPr/>
      </w:pPr>
      <w:r>
        <w:rPr/>
        <w:t>Odbor školství a cestovního ruchu doporučuje RM schválit udělení odměn ředitelům základních a mateřských škol zřizovaných městem Strakonice za 2. pololetí školního roku 2013/2014 dle předloženého návrh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Ing. Libuše Řeřábková, vedoucí odboru školství a cestovního ruch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Libuše Řeřábková, vedoucí odboru školství a cestovního ruch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Normal"/>
        <w:jc w:val="both"/>
        <w:rPr/>
      </w:pPr>
      <w:r>
        <w:rPr/>
        <w:t>Odměny jsou navrženy v souladu s § 134 zákona č. 262/2006 Sb., zákoník práce, v platném znění a v souladu se Zásadami pro stanovení výše příplatku za vedení, poskytování osobního příplatku, zvláštního příplatku a poskytování odměn ředitelům základních škol a mateřských škol, které zřizuje město Strakonice. Výše odměn je navrhována na základě zhodnocení činnosti ředitelů základních a mateřských škol a jejich mimoškolních aktivit. Odměny jsou hrazeny z prostředků státního rozpočt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39:00Z</dcterms:created>
  <dc:creator>Rerabkova</dc:creator>
  <dc:description/>
  <dc:language>en-US</dc:language>
  <cp:lastModifiedBy>Havrdova</cp:lastModifiedBy>
  <dcterms:modified xsi:type="dcterms:W3CDTF">2014-10-02T07:12:00Z</dcterms:modified>
  <cp:revision>3</cp:revision>
  <dc:subject/>
  <dc:title>160/15 na stůl</dc:title>
</cp:coreProperties>
</file>